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Лицей №22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город Махачкал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исьменный отчёт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б использовании современных образовательных,  информационно-коммуникационных, в том числе сетевых и дистанционных,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доровьесберегающих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технологий в учебном процесс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Далгатовой Гидаят Мамаевны, учителя начальных классов МБОУ «Лицей №22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387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387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br w:type="page"/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bidi="en-US"/>
        </w:rPr>
        <w:t>Письменный отчёт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bidi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bidi="en-US"/>
        </w:rPr>
        <w:t xml:space="preserve">об использовании современных образовательных, информационно-коммуникационных, в том числе сетевых и дистанционных, здоровьесберегающих технологий в образовательном процессе Ситиной Л.В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bidi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bidi="en-US"/>
        </w:rPr>
        <w:t>Учителя начальных классов МБОУ «Лицей №22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bidi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bidi="en-US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новным направлением работы в школе я считаю развитие профессиональной компетентности учителя, который способен умело организовать деятельность учеников, передать обучающимся определенную сумму знаний к овладению ими способностями к активному действию. Моя задача - не преподносить готовые знания ученику, а компетентно организовать самостоятельный познавательный процесс. Именно поэтому считаю необходимым использовать в своей педагогической практике технологии, реализующие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личностно-ориентированное обучени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обеспечивающие вовлечение каждого учащегося в активный познавательный процесс. Для повышения эффективности образовательного процесса при проведении уроков в начальной школе, использую  современные образовательные технологии: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ИКТ и интерактивные технолог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своей педагогической деятельности регулярно применяю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информационно-коммуникационные технологи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которые способствуют лучшему усвоению учащимися   программного материала, расширяют их кругозор и познавательную активность.  Формируется наглядно-образное мышление, ребенок  учится планировать, прогнозировать результаты своих действий. При этом развивается  знаковая функция сознания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DejaVu Sans" w:cs="Times New Roman" w:ascii="Times New Roman" w:hAnsi="Times New Roman"/>
          <w:kern w:val="2"/>
          <w:sz w:val="28"/>
          <w:szCs w:val="28"/>
          <w:lang w:eastAsia="zh-CN" w:bidi="hi-IN"/>
        </w:rPr>
        <w:t>Широкое применение ИКТ существенно улучшает положительную динамику в обучении детей, их качественную составляющую. Конечно же, происходит это при условии грамотного использования коммуникационных технологий. В моей практике уже сформировались основные направления применения ИКТ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- подготовка дидактического материала для учебно – воспитательного процесса (печатные материалы,  собственные презентации к урокам)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- ведение электронного журнала, документации учителя и классного руководителя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- участие в дистанционных конкурсах, олимпиадах учителя и учеников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- электронная почта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- составление отчётов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- поиск и использование информации из Интернета для подготовки уроков, проектно-исследовательских работ, практических работ по преподаваемым предметам, для внеклассной и воспитательной работы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- проведение лекториев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- музейные уроки, виртуальные путешествия, посещения музеев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- проведение различных турниров и соревнов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истематическое использование электронных образовательных программ в сочетании с традиционными методами обучения значительно повысило эффективность образовательного процесса. Широко применяю готовые компьютерные презентации, использую их  на всех этапах образовательной деятельности:  при подготовке учащихся  к усвоению новых знаний,  при их закреплении, рефлексии. С помощью компьютерной  программы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Microsoft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Power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Point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самостоятельно работаю над созданием медиотеки, привлекаю в этот процесс учащихся. С помощью презентации увлекательно, доступно и наглядно знакомлю детей с научным  материалом. Образовательная деятельность  с использованием ИКТ в значительной степени повышает творческий и интеллектуальный потенциал школьни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нализ уроков с применением ИКТ показал, что познавательная мотивация и активность увеличивается, облегчает овладение сложным материалом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анная технология мной была  представлена на всех открытых уроках, представленных в папке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доровьесберегающий подход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ослеживается на всех этапах моего урока, поскольку предусматривает чёткое чередование видов деятельности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В урок  включаю гимнастику, танцевально-ритмические паузы  (под музыку), физкультминутки, двигательно-речевые упражнения, упражнения на релаксацию, дыхательную  гимнастику. Также здоровьесберегаюшие технологии я внедряю при разработке самих заданий на уроке, планировании этапов урока и также, что очень важно, домашнего задания. </w:t>
      </w:r>
    </w:p>
    <w:p>
      <w:pPr>
        <w:pStyle w:val="Style16"/>
        <w:shd w:fill="FFFFFF" w:val="clear"/>
        <w:spacing w:before="0" w:after="0"/>
        <w:ind w:firstLine="709"/>
        <w:jc w:val="both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i/>
          <w:sz w:val="28"/>
          <w:szCs w:val="28"/>
        </w:rPr>
        <w:t>Данная технология представлена на всех открытых уроках, представленных в папке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оей работе я также стараюсь применять другие современные образовательные технологии. Это, в первую очередь – </w:t>
      </w:r>
      <w:r>
        <w:rPr>
          <w:rFonts w:cs="Times New Roman" w:ascii="Times New Roman" w:hAnsi="Times New Roman"/>
          <w:b/>
          <w:sz w:val="28"/>
          <w:szCs w:val="28"/>
        </w:rPr>
        <w:t>интерактивные технолог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 </w:t>
      </w:r>
      <w:r>
        <w:rPr>
          <w:rFonts w:cs="Times New Roman" w:ascii="Times New Roman" w:hAnsi="Times New Roman"/>
          <w:b/>
          <w:bCs/>
          <w:sz w:val="28"/>
          <w:szCs w:val="28"/>
        </w:rPr>
        <w:t>методам интерактивного обуч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относятся те, которые способствуют вовлечению в активный процесс получения и переработки знаний:  </w:t>
      </w:r>
    </w:p>
    <w:p>
      <w:pPr>
        <w:pStyle w:val="Style18"/>
        <w:numPr>
          <w:ilvl w:val="0"/>
          <w:numId w:val="4"/>
        </w:numPr>
        <w:shd w:fill="FFFFFF" w:val="clear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упповые дискуссии (мозговой штурм, круглый стол, дебаты).</w:t>
      </w:r>
    </w:p>
    <w:p>
      <w:pPr>
        <w:pStyle w:val="Style18"/>
        <w:numPr>
          <w:ilvl w:val="0"/>
          <w:numId w:val="4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ини-лекция.  </w:t>
      </w:r>
    </w:p>
    <w:p>
      <w:pPr>
        <w:pStyle w:val="Style18"/>
        <w:numPr>
          <w:ilvl w:val="0"/>
          <w:numId w:val="4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в группах, парах.</w:t>
      </w:r>
    </w:p>
    <w:p>
      <w:pPr>
        <w:pStyle w:val="Style18"/>
        <w:numPr>
          <w:ilvl w:val="0"/>
          <w:numId w:val="4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перативное обучение</w:t>
      </w:r>
    </w:p>
    <w:p>
      <w:pPr>
        <w:pStyle w:val="Style18"/>
        <w:numPr>
          <w:ilvl w:val="0"/>
          <w:numId w:val="4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работка проекта</w:t>
      </w:r>
    </w:p>
    <w:p>
      <w:pPr>
        <w:pStyle w:val="Style18"/>
        <w:numPr>
          <w:ilvl w:val="0"/>
          <w:numId w:val="4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искуссия  группы экспертов</w:t>
      </w:r>
    </w:p>
    <w:p>
      <w:pPr>
        <w:pStyle w:val="Style18"/>
        <w:numPr>
          <w:ilvl w:val="0"/>
          <w:numId w:val="4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трольный лист или тест</w:t>
      </w:r>
    </w:p>
    <w:p>
      <w:pPr>
        <w:pStyle w:val="Style18"/>
        <w:numPr>
          <w:ilvl w:val="0"/>
          <w:numId w:val="4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евая (деловая) игра</w:t>
      </w:r>
    </w:p>
    <w:p>
      <w:pPr>
        <w:pStyle w:val="Style18"/>
        <w:numPr>
          <w:ilvl w:val="0"/>
          <w:numId w:val="4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гровые упражнения </w:t>
      </w:r>
    </w:p>
    <w:p>
      <w:pPr>
        <w:pStyle w:val="Style18"/>
        <w:numPr>
          <w:ilvl w:val="0"/>
          <w:numId w:val="4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вариум</w:t>
      </w:r>
    </w:p>
    <w:p>
      <w:pPr>
        <w:pStyle w:val="Style18"/>
        <w:numPr>
          <w:ilvl w:val="0"/>
          <w:numId w:val="4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усель</w:t>
      </w:r>
    </w:p>
    <w:p>
      <w:pPr>
        <w:pStyle w:val="Style18"/>
        <w:numPr>
          <w:ilvl w:val="0"/>
          <w:numId w:val="4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ево решений</w:t>
      </w:r>
    </w:p>
    <w:p>
      <w:pPr>
        <w:pStyle w:val="Style18"/>
        <w:numPr>
          <w:ilvl w:val="0"/>
          <w:numId w:val="4"/>
        </w:numPr>
        <w:shd w:fill="FFFFFF" w:val="clear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роуновское движение</w:t>
      </w:r>
    </w:p>
    <w:p>
      <w:pPr>
        <w:pStyle w:val="Style18"/>
        <w:numPr>
          <w:ilvl w:val="0"/>
          <w:numId w:val="4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квейн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м некоторые из них, те которые уже апробированы мной на практи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Мозговая атака», «мозговой штурм» –</w:t>
      </w:r>
      <w:r>
        <w:rPr>
          <w:rFonts w:cs="Times New Roman" w:ascii="Times New Roman" w:hAnsi="Times New Roman"/>
          <w:sz w:val="28"/>
          <w:szCs w:val="28"/>
        </w:rPr>
        <w:t xml:space="preserve"> это метод, при котором принимается любой ответ учащихся на заданный вопрос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жно не давать оценку высказываемым точкам зрения сразу, а принимать все и записывать мнение каждого на доске или листе бумаг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ники должны знать, что от них не требуется  обоснований или объяснений ответов. «Мозговая атака»  применяется, когда нужно выяснить информированность и/или отношение участников к определенному вопрос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ожно применять эту форму работы для получения обратной связ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завершения «мозговой атаки» (которая не должна занимать много времени, в среднем 4-5 минут), необходимо обсудить все варианты ответов, выбрать главные и второстепенны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Мозговая атака» является эффективным методом при необходимости: 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суждения   спорных вопросов, 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ния неуверенных обучаемых для принятия участия в обсуждении,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бора большого количества идей в течение короткого периода времени, 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снения информированности или подготовленности аудитор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 изучении темы «Плавание тел» 7 класс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демонстрационном столе учителя находятся две ёмкости с водой (в первой - пресная, во-второй соленая). Учитель демонстрирует, что в одной ёмкости яйцо тонет, а в другой – плавает. Обучающимся предлагается выполнить тоже само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Как вы думаете, о чем мы сегодня будем говорить на уроке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i/>
          <w:sz w:val="28"/>
          <w:szCs w:val="28"/>
        </w:rPr>
        <w:t>- Сформулируйте тему нашего уро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 xml:space="preserve"> Почему одно тело ведет себя по-разному? От каких факторов зависит поведение тела в жидкости?</w:t>
      </w:r>
      <w:r>
        <w:rPr>
          <w:rFonts w:eastAsia="Calibri" w:cs="Times New Roman" w:ascii="Times New Roman" w:hAnsi="Times New Roman"/>
          <w:sz w:val="28"/>
          <w:szCs w:val="28"/>
        </w:rPr>
        <w:t xml:space="preserve"> Учащиеся высказывают свои идеи. Все мысли записываются на доске в столбик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риём “Корзина”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 Учитель на доске с помощью презентации включает изображение корзины, куда записывает всё то, что ученики знают или думают по данной теме.</w:t>
      </w:r>
      <w:r>
        <w:rPr>
          <w:rFonts w:eastAsia="Calibri"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i/>
          <w:sz w:val="28"/>
          <w:szCs w:val="28"/>
        </w:rPr>
        <w:t xml:space="preserve">Гипотеза: </w:t>
      </w:r>
      <w:r>
        <w:rPr>
          <w:rFonts w:eastAsia="Calibri" w:cs="Times New Roman" w:ascii="Times New Roman" w:hAnsi="Times New Roman"/>
          <w:sz w:val="28"/>
          <w:szCs w:val="28"/>
        </w:rPr>
        <w:t>плавание тел зависит от силы тяжести и силы выталкивания, от плотности тела и плотности жидк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 xml:space="preserve">Провести эксперименты, опыт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Как  можно подтвердить или опровергнуть предположения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 В результате проведенных  исследований что мы с вами выясним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лностью конспект занятия представлен в приложении 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в малых группа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профилактического обучения необходимо строить с ориентацией на обучающегося. Наиболее эффективной в данной ситуации является работа в групп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этом случае учитель обеспечивает диагностику и мониторинг, организует учебную среду, осуществляет поддержку (дает советы, разъяснения). </w:t>
        <w:br/>
        <w:t xml:space="preserve">Такая форма работы применяется, когда нужно продемонстрировать сходство или различия определенных явлений, выработать стратегию или разработать план, выяснить отношение различных групп участников к одному и тому же вопросу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ини-лекция</w:t>
      </w:r>
      <w:r>
        <w:rPr>
          <w:rFonts w:cs="Times New Roman" w:ascii="Times New Roman" w:hAnsi="Times New Roman"/>
          <w:sz w:val="28"/>
          <w:szCs w:val="28"/>
        </w:rPr>
        <w:t xml:space="preserve"> является одной из эффективных  форм преподнесения теоретического материала. Перед ее началом можно провести мозговой штурм или ролевую игру, связанную с предстоящей темой, что поможет актуализировать ее для участников, выяснить степень их информированности и отношение к теме. Мини-лекции предлагается проводить в интерактивном режим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  объявлением какой-либо информации учитель спрашивает, что знают об этом участн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предоставления какого-либо утверждения учитель предлагает обсудить отношение участников к этому вопросу. Например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А вы как считаете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Как вы предлагаете это делать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Как вы думаете, к чему это может привести? и т.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Monotype Corsiva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eastAsia="Calibri"/>
      <w:smallCaps/>
      <w:color w:val="943634"/>
      <w:spacing w:val="10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Monotype Corsiva" w:hAnsi="Monotype Corsiva" w:cs="Monotype Corsiva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eastAsia="Calibri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b/>
      <w:bCs/>
      <w:i/>
      <w:iCs/>
      <w:spacing w:val="1"/>
      <w:sz w:val="27"/>
      <w:szCs w:val="27"/>
      <w:lang w:bidi="ar-SA"/>
    </w:rPr>
  </w:style>
  <w:style w:type="character" w:styleId="314pt">
    <w:name w:val="Основной текст (3) + 14 pt"/>
    <w:qFormat/>
    <w:rPr>
      <w:b/>
      <w:bCs/>
      <w:i/>
      <w:iCs/>
      <w:spacing w:val="7"/>
      <w:sz w:val="27"/>
      <w:szCs w:val="27"/>
      <w:lang w:bidi="ar-SA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 + Курсив"/>
    <w:qFormat/>
    <w:rPr>
      <w:i/>
      <w:iCs/>
      <w:spacing w:val="4"/>
      <w:sz w:val="23"/>
      <w:szCs w:val="23"/>
      <w:lang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Calibri" w:hAnsi="Calibri" w:eastAsia="Calibri" w:cs="Calibri"/>
      <w:smallCaps/>
      <w:color w:val="943634"/>
      <w:spacing w:val="10"/>
      <w:sz w:val="22"/>
      <w:szCs w:val="26"/>
    </w:rPr>
  </w:style>
  <w:style w:type="character" w:styleId="Style15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89" w:before="120" w:after="0"/>
      <w:jc w:val="center"/>
    </w:pPr>
    <w:rPr>
      <w:rFonts w:ascii="Times New Roman" w:hAnsi="Times New Roman" w:cs="Times New Roman"/>
      <w:b/>
      <w:bCs/>
      <w:i/>
      <w:iCs/>
      <w:spacing w:val="1"/>
      <w:sz w:val="27"/>
      <w:szCs w:val="27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14:32:00Z</dcterms:created>
  <dc:creator>med</dc:creator>
  <dc:description/>
  <cp:keywords/>
  <dc:language>en-US</dc:language>
  <cp:lastModifiedBy>шамиль</cp:lastModifiedBy>
  <cp:lastPrinted>2014-05-02T18:11:00Z</cp:lastPrinted>
  <dcterms:modified xsi:type="dcterms:W3CDTF">2024-06-18T14:32:00Z</dcterms:modified>
  <cp:revision>2</cp:revision>
  <dc:subject/>
  <dc:title>Отчёт</dc:title>
</cp:coreProperties>
</file>